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862573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876153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3474548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435421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877456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16716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35834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57581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272278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87994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3045372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324963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147577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696373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176460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808128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33699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1117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763153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0465473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2086709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118067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516133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068193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9911156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72362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