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49711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20152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416697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091147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835020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55265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733384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58386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867190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58793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223052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2873459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750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03315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54621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78431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100197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289394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961443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82696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310144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653933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4157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09616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57642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08036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