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2308626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8989778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452035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7401908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7529026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083318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4232016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9396146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0703409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7827225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8633513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6213052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1723338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17647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0702852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2614467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8952822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089226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53428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7166492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6832985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3319544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6646090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432756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1159991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156372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