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845710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501224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8575051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8031307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9399961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0058605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5407986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1458308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6865652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367869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099094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0512357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8147941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2416238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3428090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338491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1105886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2319877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683862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97307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8161907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4566214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815131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71128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4610387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475654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