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528724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3757896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5255317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5786811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1441248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6055028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8744191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9301678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3991471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2118483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452890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8150495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474543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6696886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1423006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7914319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8486871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7784354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332013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7608096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6532019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3341535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7809106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9440470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1562116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485353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