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03794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303713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74322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96267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52808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450533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133702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00324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117982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7044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24527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939356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239592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879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80241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030793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964377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54752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349147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97219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11015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342017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41748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72557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23527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07887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