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08788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176649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27039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17440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5279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91211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820583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52388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63718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16367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65799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26022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857637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674581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043879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62099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358200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354733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2761763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038845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07003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89819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75865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26567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596391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446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