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889447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97282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017595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1751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35216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04247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53689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81916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380713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47293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27896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85173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59845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201628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39432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42961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3649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17243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817568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486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08258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056467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08936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76428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92516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59765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