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168276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02364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356483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53021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232703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783678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070273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63313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13434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85934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786522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078946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21491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4583933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222339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425114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084272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9923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089119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601454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11879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424617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869612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609299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032830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66272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34571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9675314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4708995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284384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71564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417077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094170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225837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712791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62314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641887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65725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8358386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881823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686724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3310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488819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34863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17154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980349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807449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954872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39043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77097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5760588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605393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054196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123923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88842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147499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06811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