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580465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62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38093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47924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88972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898673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595647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844658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190264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77906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59558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703768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868043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00435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703601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64938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042951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5210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85359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1331320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65834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372128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544591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95442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50145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64736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