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4817712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2876154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7145407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7973664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0922894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2351384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4989517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0649070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9746511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2154616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1789312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3759041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6942966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619389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8518959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564572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4043890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2980066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857758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1948073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82471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9279722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3301734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1806075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546422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034462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