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174036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373042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03538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65955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72494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53428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406490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92675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601910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26579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84978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17509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68310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62590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89060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97249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2015218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50952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60695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033422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7279652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814534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466852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32153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34113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79407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