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988988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063910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74106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851808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0227773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332307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342389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277783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886400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6504870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443165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395198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235157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710519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6393411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064589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572066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499540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25783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89440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889972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503347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93841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972187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533700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426473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596592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6917999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44048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83944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314859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89154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62631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27778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525032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12305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51306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64502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384290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658186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17956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751751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324852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6836678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