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88839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95008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4619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65921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34308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31456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08781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22106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29261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05399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41736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3227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56149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997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7613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70486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958788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90151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38876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39326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54750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3126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48710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95118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10108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13546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01027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31167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47429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79190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40417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3656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65106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25977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83798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55583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72942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56610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64770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92208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10948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64163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83661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26908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60469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75376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84254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88962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421199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262199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66831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52166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593781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01439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046891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95990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