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05169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59717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08338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89378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14428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82741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20504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36730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3154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09550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92901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78499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04149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83388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26112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98268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98069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59697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52917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58099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6249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21684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99112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299443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16680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13736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64015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1376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95291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67877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12418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42358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36094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24914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07872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00014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09397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38108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69572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29722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82916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75231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08893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08034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34576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201176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04468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72153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60523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903131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75863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586398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73722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959733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322054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354941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