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19305487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5128585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5226053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51137811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5919266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4369791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33146608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4078575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7247702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028524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9478738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9465984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334219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