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385390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413709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146497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35532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064957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43455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59547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764674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886166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274201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563709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652918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057220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502459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862423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007158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42781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4139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9689746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0710800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4195126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412648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733530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03286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877472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5565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