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6839330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1061535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642662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6931463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2984833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0994222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433724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435865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1204613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2277842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241731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5087104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7670391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5170881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440540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657551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223564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7504717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8706183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5418026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524626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94203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678812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7029637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618778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369626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