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0023753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542104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189734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2049918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8874400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4487315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1992307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2072224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1740417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2070701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8048467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1548355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373337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339079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9433778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6548816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1415190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200705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9673660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007475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9201632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4475527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1491427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921367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5860341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638773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