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297775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26081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446862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092586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34605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716975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9229443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624474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514376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816979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341954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7493404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649505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2200542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729540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187462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39193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932665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30905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341707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574235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979428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384592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42171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703775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95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