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191142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8487335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3167227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8696766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962056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4570508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8588282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4531037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6377951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1883531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9695274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0803606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6989976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4786462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3593710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0224889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8583652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8910491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0755270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4529433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3666414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492363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4288004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5138114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6500506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695255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