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4070689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88217604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0405461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88634417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7521377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4443159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1338303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2356138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4462101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6545403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6560823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72764249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02511529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1694930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685892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43358682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37351059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7243165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08185814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44814697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8919601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4105030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83574489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775252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48348839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81392776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