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119039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329695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457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8737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9156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92972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498411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36192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440562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077258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003658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051213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065410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41898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039509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200171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909576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48981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635966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269301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41796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68540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08627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21611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39300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0286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