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83369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193653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84115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0701157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7392003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5803998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1799451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149892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9808233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760563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77005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507772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4546443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4587877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926216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6966865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569332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672983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9647663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419106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040453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9319115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6159530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9262711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232876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404744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