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956501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43036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306753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842072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436045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332159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00930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05756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275815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797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538167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18013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03381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0551367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043457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905734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349022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5307532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7365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644001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135992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066144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8131832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02985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73553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202605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8804090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1959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866308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793250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960615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987409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4477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298579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80771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718510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79481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00306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53046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272024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15208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376084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66154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323188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73909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90870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2861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40604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375544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13479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95381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93204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055427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463084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54315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00369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330721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