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159294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426558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333825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301318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459898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163957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05601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33718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574724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349881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637673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190505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6576004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2294520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341683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886488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69834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44381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750782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44849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866973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70898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349065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38192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717677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362050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