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128134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75821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10230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02091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95223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7145677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217835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576438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28839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4199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260231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54086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83781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604265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79025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8120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83307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05606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214394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32594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45225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86786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936477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682242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236460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6889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