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97241570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45325757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99180556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58336079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35169363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36007436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03528491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0083682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14283251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5459707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55119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81102395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46007624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8713592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34476240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4748465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44152364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62743268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5382444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94697467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7826509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91623789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5825675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36472916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81963537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1350866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