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83747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21572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5891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0781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65159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16008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37955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16549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71507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123411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91923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27042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91526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29744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90175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28980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3372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79083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84913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45715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12420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80104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76466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53091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00224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44091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51584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06895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24899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3469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12310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17101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2322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26620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02989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98136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76624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76682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51411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22782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09784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18763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47062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81524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