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89151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44798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10409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2420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9806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6406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9011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96564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36780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12650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52252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65770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53138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87288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81740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64054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5767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21026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57627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32617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16689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76743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49924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66710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06895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76676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55346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13083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22240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73653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43135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83180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93231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65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5861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30445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87435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11365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72568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75928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50402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2345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86440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75629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4911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65070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94700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15789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080348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57204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45068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85422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47547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96087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0602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189815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