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5517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90786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33376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229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86935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12021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35908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58170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02913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80843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3639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43907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76077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38548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01463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00065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65550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5650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77715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05433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98969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77457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1699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96935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31342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5092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9215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45949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72547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13331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55623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78856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97857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29393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09729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03685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71805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04050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58738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2449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05200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81813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89088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88705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61946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38556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70320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10656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70753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45622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09910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7416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693552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76288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22242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89941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