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35970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36734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726267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088052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50223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84163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893722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78235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777991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20229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27996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119712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09884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