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.cvLRCÃsIPvD BsK BmKtDD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:B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cvLRCxRtPL BsPwDNnb BsRZvb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uZR zSbtg zSmsb AuZSI Lý BsPSnb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ýMRlNOPZ ÅNRtPZL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zgMnS atg cvLRCumLwDhtb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vLRCumsbOvD zRKLpPNDnvp JsRNZuZÎ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right" w:pos="9540" w:leader="none"/>
        </w:tabs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]BmINP[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zSmvQse pvD zSlLmÂ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zSZIäDtg BuV BsRsDZÉE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uZR BwsDKR ÆRtesRtbn ÆZtLsl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cvLRCuRIvP aë BsRtIK/ pLD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cvLRCuRsefvD ÆSQP zZVZ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.BsKÁÊ cvLS zRKLmslPvD avRsI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,cvLRCpSb zgMnS atg ItV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:zD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cvLSCÃiNnD zRsLsE dvb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!JsRNZuZÎ BsROvP cvLS BsPSnb NE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BuiSn cNZnvi zRûpSQP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BRYvl cNZnvi zRmNfSC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.BsesQsfI JupsLÁRtP zZtg cL/R/CuesDZÉE  </w:t>
      </w:r>
    </w:p>
    <w:p>
      <w:pPr>
        <w:pStyle w:val="Normal"/>
        <w:tabs>
          <w:tab w:val="clear" w:pos="720"/>
          <w:tab w:val="right" w:pos="4320" w:leader="none"/>
          <w:tab w:val="right" w:pos="9540" w:leader="none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BmINP(            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,ÆRtesRtbn ÅNVZtb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:zE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ÅLRtPI BsSb BÝiLC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!JsRNZuZÎ cvLRAuZNDsl BsPSnb dwb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AuZ AÁNP zSpsl zRKLbèD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.AuZAuZlLf zSGspZ BÝiLCL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.BsRtbnI BPmNCD zSOSwDg AuZ BseõOÀ  </w:t>
      </w:r>
    </w:p>
    <w:p>
      <w:pPr>
        <w:pStyle w:val="Normal"/>
        <w:tabs>
          <w:tab w:val="clear" w:pos="720"/>
          <w:tab w:val="right" w:pos="4320" w:leader="none"/>
          <w:tab w:val="right" w:pos="9540" w:leader="none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BmINP(            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, BÂRtVI BsnSín zZV IvZVtp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:I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BsPwDNn JÀ JuZ BLsK zPën/tb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BsKÁÊ zZäDKR zgMnSI BiRlOD ItV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BsesKuE dwb BìÂ ICsl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BsesnRti Lý ÅLtb dwb  </w:t>
      </w:r>
    </w:p>
    <w:p>
      <w:pPr>
        <w:pStyle w:val="Normal"/>
        <w:tabs>
          <w:tab w:val="clear" w:pos="720"/>
          <w:tab w:val="right" w:pos="98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.BsRseRtbn BseslmNi JuZ BsLK zPën/tb</w:t>
      </w:r>
    </w:p>
    <w:p>
      <w:pPr>
        <w:pStyle w:val="Normal"/>
        <w:tabs>
          <w:tab w:val="clear" w:pos="720"/>
          <w:tab w:val="right" w:pos="4320" w:leader="none"/>
          <w:tab w:val="right" w:pos="9540" w:leader="none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BmINP(            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5400" w:leader="none"/>
          <w:tab w:val="right" w:pos="95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sRtbnZ BesebKI ÅNZG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zSZpRCI Belm Mi BIK zZg</w:t>
        <w:tab/>
        <w:t xml:space="preserve">qmbOD dPDn dRhD 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:B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rRQP dwb BvevRkMi</w:t>
        <w:tab/>
        <w:t>BsRsVÏ zSKLbID zgMnSI      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zRKLbnZ BeRmlP dRhD</w:t>
        <w:tab/>
        <w:t>zRKLRII BwVAZb agL      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BsKÁÊ zSZQZi al</w:t>
        <w:tab/>
        <w:t>qLbI AZNLÃ JMI dbI      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]BmINP[</w:t>
      </w:r>
    </w:p>
    <w:p>
      <w:pPr>
        <w:pStyle w:val="Normal"/>
        <w:tabs>
          <w:tab w:val="clear" w:pos="720"/>
          <w:tab w:val="right" w:pos="954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;dlNmi AZR LKI ,AZR zRÂk BsbV BsPSnb ,AZSiP Bsnseò BR</w:t>
        <w:br/>
        <w:tab/>
        <w:t>.IDC zZK cLR BRIP ,BseSD Bmb NRINC zSpsl AZS BsPSnb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zSeFZ BRtP AZwDKR</w:t>
        <w:tab/>
        <w:t xml:space="preserve">zSDZ LE BsPSnb AZCpC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:zD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BewDKR qIP rSmD</w:t>
        <w:tab/>
        <w:t>AZwDKR zRpl zRKLPLm     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BsKÁÊI JDLPI JbhQ</w:t>
        <w:tab/>
        <w:t>cLR BbRhQ ItV BRIC    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cLK zRKLpCpCI BbLR zZK</w:t>
        <w:tab/>
        <w:t>zgMnS Bl BIKfI dRhD     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BmINP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    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dPmi zgMnSI BDHÁ</w:t>
        <w:tab/>
        <w:t xml:space="preserve">dQZi BeiZNE dRh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:zE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rwDRg zZRD BsRtbn LE</w:t>
        <w:tab/>
        <w:t>zRKLSII BPmNC al dQZi    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cmbO zSlNmiI BICuhD</w:t>
        <w:tab/>
        <w:t>BOLsKL OfD dRhD    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dPDn BsKÁÊI BmCiZ</w:t>
        <w:tab/>
        <w:t>BeebKI rhbG LE    </w:t>
      </w:r>
    </w:p>
    <w:p>
      <w:pPr>
        <w:pStyle w:val="Normal"/>
        <w:tabs>
          <w:tab w:val="clear" w:pos="720"/>
          <w:tab w:val="right" w:pos="5400" w:leader="none"/>
          <w:tab w:val="right" w:pos="95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BmINP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   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  <w:tab w:val="right" w:pos="98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right" w:pos="9360" w:leader="none"/>
          <w:tab w:val="right" w:pos="98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cNbhtbG AuZsIgNC atg BÃKtDI BxueNeD cNpPÊ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B</w:t>
      </w:r>
    </w:p>
    <w:p>
      <w:pPr>
        <w:pStyle w:val="Normal"/>
        <w:tabs>
          <w:tab w:val="clear" w:pos="720"/>
          <w:tab w:val="right" w:pos="9360" w:leader="none"/>
          <w:tab w:val="right" w:pos="9810" w:leader="none"/>
          <w:tab w:val="right" w:pos="98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cNmNbO zgMnSI JvbvnZ BsPskiL qNRIvPD</w:t>
      </w:r>
    </w:p>
    <w:p>
      <w:pPr>
        <w:pStyle w:val="Normal"/>
        <w:tabs>
          <w:tab w:val="clear" w:pos="720"/>
          <w:tab w:val="right" w:pos="9810" w:leader="none"/>
          <w:tab w:val="right" w:pos="9893" w:leader="none"/>
        </w:tabs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]BmILP[</w:t>
      </w:r>
    </w:p>
    <w:p>
      <w:pPr>
        <w:pStyle w:val="Normal"/>
        <w:tabs>
          <w:tab w:val="clear" w:pos="720"/>
          <w:tab w:val="right" w:pos="9360" w:leader="none"/>
          <w:tab w:val="right" w:pos="9810" w:leader="none"/>
          <w:tab w:val="right" w:pos="9893" w:leader="none"/>
        </w:tabs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cNbmtb cNwVMpsîRC zSKLSII ÆRtbI/tl ItV</w:t>
      </w:r>
    </w:p>
    <w:p>
      <w:pPr>
        <w:pStyle w:val="Normal"/>
        <w:tabs>
          <w:tab w:val="clear" w:pos="720"/>
          <w:tab w:val="right" w:pos="9360" w:leader="none"/>
          <w:tab w:val="right" w:pos="9810" w:leader="none"/>
          <w:tab w:val="right" w:pos="98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cNbSILtbL cNmVtn aÑsgI JulNmÂZN</w:t>
      </w:r>
    </w:p>
    <w:p>
      <w:pPr>
        <w:pStyle w:val="Normal"/>
        <w:tabs>
          <w:tab w:val="clear" w:pos="720"/>
          <w:tab w:val="right" w:pos="9360" w:leader="none"/>
          <w:tab w:val="right" w:pos="9810" w:leader="none"/>
          <w:tab w:val="right" w:pos="9893" w:leader="none"/>
        </w:tabs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cNevZtP BsPNm NE  BsnSmi BÂvRtQ BsR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zD</w:t>
      </w:r>
    </w:p>
    <w:p>
      <w:pPr>
        <w:pStyle w:val="Normal"/>
        <w:tabs>
          <w:tab w:val="clear" w:pos="720"/>
          <w:tab w:val="right" w:pos="9360" w:leader="none"/>
          <w:tab w:val="right" w:pos="9810" w:leader="none"/>
          <w:tab w:val="right" w:pos="9893" w:leader="none"/>
        </w:tabs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cNbgtIR cNwVMesE IvC  BsPSnb zgMnSI ÆbÓl</w:t>
      </w:r>
    </w:p>
    <w:p>
      <w:pPr>
        <w:pStyle w:val="Normal"/>
        <w:tabs>
          <w:tab w:val="clear" w:pos="720"/>
          <w:tab w:val="right" w:pos="9360" w:leader="none"/>
          <w:tab w:val="right" w:pos="9810" w:leader="none"/>
          <w:tab w:val="right" w:pos="98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)BmILP(</w:t>
      </w:r>
    </w:p>
    <w:p>
      <w:pPr>
        <w:pStyle w:val="Normal"/>
        <w:tabs>
          <w:tab w:val="clear" w:pos="720"/>
          <w:tab w:val="right" w:pos="9360" w:leader="none"/>
          <w:tab w:val="right" w:pos="9810" w:leader="none"/>
          <w:tab w:val="right" w:pos="9893" w:leader="none"/>
        </w:tabs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cNbRtp BsRgÓI JÑfvV  BsKÁÊI Bslfvi BsR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zE</w:t>
      </w:r>
    </w:p>
    <w:p>
      <w:pPr>
        <w:pStyle w:val="Normal"/>
        <w:tabs>
          <w:tab w:val="clear" w:pos="720"/>
          <w:tab w:val="right" w:pos="9360" w:leader="none"/>
          <w:tab w:val="right" w:pos="9810" w:leader="none"/>
          <w:tab w:val="right" w:pos="9893" w:leader="none"/>
        </w:tabs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cNbSml zgMnSI BsbvnZ  ÅNlftgL BnvP zZYD</w:t>
      </w:r>
    </w:p>
    <w:p>
      <w:pPr>
        <w:pStyle w:val="Normal"/>
        <w:tabs>
          <w:tab w:val="clear" w:pos="720"/>
          <w:tab w:val="right" w:pos="9360" w:leader="none"/>
          <w:tab w:val="right" w:pos="9810" w:leader="none"/>
          <w:tab w:val="right" w:pos="9893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)BmILP(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  <w:tab w:val="right" w:pos="9810" w:leader="none"/>
          <w:tab w:val="right" w:pos="9893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cmbI qLZk</w:t>
      </w:r>
    </w:p>
    <w:p>
      <w:pPr>
        <w:pStyle w:val="Normal"/>
        <w:tabs>
          <w:tab w:val="clear" w:pos="720"/>
          <w:tab w:val="right" w:pos="9540" w:leader="none"/>
        </w:tabs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;wTNbvn BsnIMlb znvCÂ BsRtbnvDI dtDsD</w:t>
      </w:r>
    </w:p>
    <w:p>
      <w:pPr>
        <w:pStyle w:val="Normal"/>
        <w:tabs>
          <w:tab w:val="clear" w:pos="720"/>
          <w:tab w:val="right" w:pos="9540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,wTNyRsOvm BuLsK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;wTNpNyVyZytb BysRpÀ</w:t>
      </w:r>
    </w:p>
    <w:p>
      <w:pPr>
        <w:pStyle w:val="Normal"/>
        <w:tabs>
          <w:tab w:val="clear" w:pos="720"/>
          <w:tab w:val="right" w:pos="9540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;BysgmÊyD ziMCL  BysRytbynyvDI zSywVCsI</w:t>
      </w:r>
    </w:p>
    <w:p>
      <w:pPr>
        <w:pStyle w:val="Normal"/>
        <w:tabs>
          <w:tab w:val="clear" w:pos="720"/>
          <w:tab w:val="right" w:pos="9540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seysbLsR  dyteyslyeNyf dytbyPyÑ dyÑywDÎ</w:t>
      </w:r>
    </w:p>
    <w:p>
      <w:pPr>
        <w:pStyle w:val="Normal"/>
        <w:tabs>
          <w:tab w:val="clear" w:pos="720"/>
          <w:tab w:val="right" w:pos="9540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,dyyRÎysQyPL  dyRytDLytP  dyÑylMywDynL</w:t>
      </w:r>
    </w:p>
    <w:p>
      <w:pPr>
        <w:pStyle w:val="Normal"/>
        <w:tabs>
          <w:tab w:val="clear" w:pos="720"/>
          <w:tab w:val="right" w:pos="9540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;dRtDsRtPZ dÑläDn dtePÊ ziMCI zSwVCsI</w:t>
      </w:r>
    </w:p>
    <w:p>
      <w:pPr>
        <w:pStyle w:val="Normal"/>
        <w:tabs>
          <w:tab w:val="clear" w:pos="720"/>
          <w:tab w:val="right" w:pos="9540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yyysDÃNyyHyZ dyÑpvmyywDyyhyytb AyyyÁL</w:t>
      </w:r>
    </w:p>
    <w:p>
      <w:pPr>
        <w:pStyle w:val="Normal"/>
        <w:tabs>
          <w:tab w:val="clear" w:pos="720"/>
          <w:tab w:val="right" w:pos="9540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;ByysnySyD dyyyyyyywyyyyyyb dyÑySkyÂ AyyÁvC</w:t>
      </w:r>
    </w:p>
    <w:p>
      <w:pPr>
        <w:pStyle w:val="Normal"/>
        <w:tabs>
          <w:tab w:val="clear" w:pos="720"/>
          <w:tab w:val="right" w:pos="9540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,ÅNyyyyyVyyyZytb ýyÁyRyVNySI zDytDysf</w:t>
      </w:r>
    </w:p>
    <w:p>
      <w:pPr>
        <w:pStyle w:val="Normal"/>
        <w:tabs>
          <w:tab w:val="clear" w:pos="720"/>
          <w:tab w:val="right" w:pos="9540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.dSbZsg aÑshZ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,ÆPMDnvpL AÁRtPL</w:t>
      </w:r>
    </w:p>
    <w:p>
      <w:pPr>
        <w:pStyle w:val="Normal"/>
        <w:tabs>
          <w:tab w:val="clear" w:pos="720"/>
          <w:tab w:val="right" w:pos="9540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dyRyubÀ</w:t>
      </w:r>
    </w:p>
    <w:sectPr>
      <w:type w:val="nextPage"/>
      <w:pgSz w:w="11906" w:h="16838"/>
      <w:pgMar w:left="1008" w:right="1008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3-08T10:09:00Z</cp:lastPrinted>
  <cp:revision>0</cp:revision>
  <dc:subject/>
  <dc:title/>
</cp:coreProperties>
</file>