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2311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18316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81814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73955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913840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86957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54682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15848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2402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063846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03094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785535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04032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896972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6098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200758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3224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47438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55343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093027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47930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644677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748117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63457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141767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800543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