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88749981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81976407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89198254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6531735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8562702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94817812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12551745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8767134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8409563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1190887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14030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2902778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4153095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02927592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8891005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3426882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4989464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4605332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9738477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76859860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89406734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1269554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8173278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7487932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69957145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579426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