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282674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528126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166112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63029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8614083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967852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622159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6027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4831941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498327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428152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246446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44689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172857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27923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461679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226951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03446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57148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7893788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460484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6523267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529030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31045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345132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781139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