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4563953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743904423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866246404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767584048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293794324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008223102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2055942001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563097807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2019833196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2905659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42566610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284268683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380975210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311816451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467363191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08227807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746005728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911153635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313813073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67267229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404069932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771637396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2117430665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927328187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488272180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72281340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