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60068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241445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660778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38671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9795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701700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976994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495992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828549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753819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273770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53579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877799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728466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821501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2257523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883958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915219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45562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943573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38870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530583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415364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735562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031341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157802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