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24703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775352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78194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985586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3156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8702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70207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07801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37637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810438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24369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91915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239990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82027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2894036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769405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75215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25082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297891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906607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19258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8631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664828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52036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75391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73479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