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793648460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22842774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4071545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81610826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088828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3342609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50846230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80246997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052102230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03941187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59572546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1994505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314999888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34054636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055421227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272932635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1136038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11244605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0813783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99752946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32596455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6039973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07842340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14369609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4785161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78875610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