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7882310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49874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673060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891938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8211696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7201507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376149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8304617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3120151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27518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90224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9742706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2914082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883577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328276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052739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234396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485038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7699757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182994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280084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72172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6043191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986320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480861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747089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