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12410006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385378545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1098179785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2079084642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370789490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1315496222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658163931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101669417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48169955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1921906065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1585248955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1578797896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1776020833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1287777707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1488096872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864443681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1932500047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2102210588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787274687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1139298953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1867106837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272892180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1513232738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1040705563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1350675414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1046376851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1914355615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790197750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729865446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1389528028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1275495683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1410534286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1720558700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1812349472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456200361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862526436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1483896539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1914365924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1212229986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1965462568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1357458974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862325083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1229757825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968931218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25067458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309298140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2142864408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18113391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401199554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882986097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575617984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568724654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463414277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486560901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343614784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1958782836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456700523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