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782168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300333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723359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9518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197681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183482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042421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112141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580779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69149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000784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56280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20974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53308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124959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709102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70409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42667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85114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896986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594306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19763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762262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2318154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615688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70076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