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776225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90356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29469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10250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14076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81537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743060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89384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42914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53823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22623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07200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16449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328843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91154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569148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81870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006905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956138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61421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58845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59389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944637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220834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893912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82095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