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2088078071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713753505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119031865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968315849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614777069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587043895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328129110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485022711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394763729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53235256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44984124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329068763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05276911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70471583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22859199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663919717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429948876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654438204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800656312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88663318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472531256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2020630643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330686760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260350258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62748409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017162192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