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51675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72290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8737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43153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81636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98721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29237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02914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59321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3415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3686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29577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54824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45827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57280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20315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0818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87768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8717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62003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53332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59260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16879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4670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6404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5514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96312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31064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31308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45702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8819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37833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12584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10628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37016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87858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17562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6201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10123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8498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36122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09232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3079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76317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