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962082694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20235706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971867492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730039760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707063756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894001203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785216712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2069867276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043220807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553142076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2127572845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959491899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703687785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829680990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789946713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338539196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506511380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778303441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624810812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791995262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858458920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452587530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904652234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165492286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784210112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2056951373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071112991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139271348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519448006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233956593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987918409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228882374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528180043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544292415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370143746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891465329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879142970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713241755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818167891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543977326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259537641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038278381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966621616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809363412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586615017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596976021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405059265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497172836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219587453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2019803241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322146748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619743741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214023952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746750583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692195466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798467606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