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0284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24301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23525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48717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46688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29617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92353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1002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72533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00488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8343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76630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4037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6166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95571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05166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48633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40545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8443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60978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6299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83492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35071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9042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83289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7162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70150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06380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58153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42697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26869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1961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4507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07234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9414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16364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43861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6787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5860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65688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71244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73097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69992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6052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08089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098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23365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616093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63649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063275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17867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75456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25343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238701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47914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78942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