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53182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45724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16331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233243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834858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89265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03121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216123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295579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00834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16716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6617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6545046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