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972791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028614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156082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424277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168478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09094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00517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651025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2582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34424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31080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58558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043849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34250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095598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73380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1608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41156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602844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94553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552233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195959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84838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37362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188275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944392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